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ЦЕЛИННОГО  СЕЛЬСОВЕТ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7.04.2012 г. № 36-р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оперативной группы  по обследованию населённых пунктов расположенных на  территории администрации Целинного сельсовета по оперативной проверке поступающей информации по возникшим «термическим точкам»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ля оперативного реагирования  на информацию космического мониторинга пожарной безопасности, создать оперативную  группу в составе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1.Егоров Сергей Михайлович -  глава  Целинного сельсовета, председатель группы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ел. моб.- 89628332516, рабочий-32-183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2. Евдокименко Виктор Степанович –  управляющий 5 отд.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О «Целинное», член группы.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ел. дом. -32-264, рабочий 32-164, моб тел : 89231734652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3.Зелепукин Александр Николаевич -  экскаваторщик  МУП «Целинный комхоз»,   моб. тел. 89231565010, тел. раб. 32-321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распоряж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С. М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5:00Z</dcterms:created>
  <dc:creator>Работа</dc:creator>
  <dc:description/>
  <cp:keywords/>
  <dc:language>en-US</dc:language>
  <cp:lastModifiedBy>ощрт</cp:lastModifiedBy>
  <dcterms:modified xsi:type="dcterms:W3CDTF">2012-06-26T05:35:00Z</dcterms:modified>
  <cp:revision>2</cp:revision>
  <dc:subject/>
  <dc:title>АДМИНИСТРАЦИЯ ЦЕЛИННОГО СЕЛЬСОВЕТА</dc:title>
</cp:coreProperties>
</file>